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ktatószám: HIV/17375-1/202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2. december 15-ei rendes nyilvános ülésér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Cm"/>
        <w:spacing w:before="240" w:after="240"/>
        <w:ind w:left="2124" w:hanging="2124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árgy:</w:t>
      </w:r>
      <w:r>
        <w:rPr>
          <w:rFonts w:cs="Arial" w:ascii="Arial" w:hAnsi="Arial"/>
          <w:b w:val="false"/>
          <w:sz w:val="24"/>
          <w:szCs w:val="24"/>
        </w:rPr>
        <w:t xml:space="preserve"> </w:t>
        <w:tab/>
      </w:r>
      <w:r>
        <w:rPr>
          <w:rFonts w:cs="Arial" w:ascii="Arial" w:hAnsi="Arial"/>
          <w:b w:val="false"/>
          <w:bCs w:val="false"/>
          <w:sz w:val="24"/>
          <w:szCs w:val="24"/>
        </w:rPr>
        <w:t>Az idegenforgalmi adó beszedésre kötelezett bejelentési, nyilvántartás-vezetési kötelezettségéről</w:t>
      </w:r>
      <w:r>
        <w:rPr>
          <w:rFonts w:cs="Arial" w:ascii="Arial" w:hAnsi="Arial"/>
          <w:b w:val="false"/>
          <w:sz w:val="24"/>
          <w:szCs w:val="24"/>
        </w:rPr>
        <w:t xml:space="preserve"> szóló 19/2018. (VI. 26.) önkormányzati rendelet hatályon kívül helyez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 xml:space="preserve">Bertalanné dr. Gallé Vera hatósági osztályvezető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>Ügyrendi és Jog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 xml:space="preserve">dr. Tüske Róbert 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app Gábor 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a Képviselő-testülete a 19/2018. (VI. 26.) önkormányzati rendeletben (továbbiakban: Ör.) szabályozta az idegenforgalmi adó beszedésre kötelezettek számára előírt bejelentési, nyilvántartás-vezetési kötelezettséget. Az Ör. értelmében a szállásadóknak kötelességük jelenleg Idegenforgalmi Adó Nyilvántartó Könyvet vezetni a megjelent vendégek adatainak feltüntetésével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szálláshely-szolgáltatási tevékenység folytatásának részletes feltételeiről és a szálláshely üzemeltetési engedély kiadásának rendjéről szóló 239/2009. (X. 20.) Korm. rendeletben (továbbiakban: Korm. rendelet) 2019. június 28. napjától jelentős változások léptek életbe, mely alapvetően befolyásolta a szálláshely üzemeltetési tevékenység jogszabályszerű gyakorlását. A Korm. rendelet előírja, hogy szálláshely üzemeltetési tevékenység csak olyan szálláshelyen folytatható, amely megfelel a jogszabályban foglalt követelményeknek. Ezen követelményeken belül a Korm. rendelet 5. § (3) bekezdése előírja, hogy szálláshely-szolgáltatás csak olyan szálláshelyen folytatható, amely rendelkezik szálláshelykezelő szoftverrel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20. január 1. napjától teljessé vált a Nemzeti Turisztikai Adatszolgáltató Központ (továbbiakban: NTAK) központi elektronikus rendszere és ettől az időponttól már csak olyan szálláshely szolgáltatók működhettek Hévízen is, akik NTAK regisztrációval és szálláshely kezelő szoftverrel rendelkeztek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enti előírások a szállásadók egyik csoportjára vonatkozik, azokra, akik üzleti jelleggel és céllal működnek. Ezen szállásadók a Korm. rendelet alapján kerülnek nyilvántartásba, és rájuk a turisztikai térségek fejlesztésének állami feladatairól szóló 2016. évi CLVI. törvény (továbbiakban: Turizmus törvény) hatálya kiterjed. Ezen szállásadók az idegenforgalmi adókötelezettséggel kapcsolatos, annak ellenőrzésére szolgáló nyilvántartás vezetést a Turizmus törvény szerinti szálláshelykezelő szoftver használatával teljesítik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</w:rPr>
        <w:t xml:space="preserve">A helyi adókról szóló 1990. évi C. törvény (továbbiakban: Htv.) 2023. január 1. napjától hatályos 7. § k) pontja alapján az önkormányzat </w:t>
      </w:r>
      <w:r>
        <w:rPr>
          <w:rFonts w:cs="Arial" w:ascii="Arial" w:hAnsi="Arial"/>
          <w:shd w:fill="FFFFFF" w:val="clear"/>
        </w:rPr>
        <w:t xml:space="preserve">a Turizmus törvény hatálya alá tartozó szálláshely-szolgáltató terhére az idegenforgalmi adó-kötelezettség nyilvántartására a Turizmus törvény szerinti </w:t>
      </w:r>
      <w:r>
        <w:rPr>
          <w:rFonts w:cs="Arial" w:ascii="Arial" w:hAnsi="Arial"/>
          <w:b/>
          <w:shd w:fill="FFFFFF" w:val="clear"/>
        </w:rPr>
        <w:t xml:space="preserve">szálláshelykezelő szoftver használatán túl egyéb nyilvántartás-vezetési kötelezettséget nem írhat elő. </w:t>
      </w:r>
    </w:p>
    <w:p>
      <w:pPr>
        <w:pStyle w:val="Normal"/>
        <w:spacing w:before="0" w:after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szállásadók másik kisebb csoportját azok a szállásadók alkotják, akik a nem üzleti célú közösségi, szabadidős szálláshely-szolgáltatásról szóló 173/2003. (X. 28.) Korm. rendelet alapján kerülnek nyilvántartásba vételre. Hévízen az így nyilvántartott szálláshelyek az összes szálláshely 1,6 %-át teszik ki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tv. 2023. január 1. napjától hatályos 7. § k) pontja szükségessé teszi az Ör. hatályon kívül helyezését. Ezzel megszűnik a szállásadók idegenforgalmi adónyilvántartó könyv vezetési kötelezettsége, azonban az üzleti célú szálláshelyek ezen adatokat továbbra is vezetik a szálláshely-kezelő szoftverekben, a nem üzleti célú szálláshelyek pedig az idegenforgalmi adókötelezettséggel kapcsolatos, annak ellenőrzésére szolgáló nyilvántartás-vezetést egyedileg alakíthatják ki, saját nyilvántartást használva (a megkérdezett nem üzleti célú szálláshelyek jelenleg is használnak saját nyilvántartást)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Fontos kiemelni, hogy a Htv. értelmében idegenforgalmi adókötelezettség azt a magánszemélyt terheli, aki nem állandó lakosként az önkormányzat illetékességi területén legalább egy vendégéjszakát eltölt. Ezen adókötelezettség alóli mentességi eseteket a Htv. 31. §-a sorolja fel. Amennyiben a Htv. 31. §-ában felsorolt törvényi adómentességet kíván a vendég igénybe venni, úgy ezt a vendégnek igazolnia kell, majd dokumentumokkal, iratokat a szálláshely üzemeltőjének elévülési időn belül (öt évig) meg kell őriznie, hogy utólag is ellenőrizhető legyen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gy esetleges adóellenőrzésnél vagy jogkövetési vizsgálatnál az adózónak kell a rendelkezésre álló dokumentumok alapján bizonyítania, hogy egyes adóalanyoktól milyen mentességi jogcím alapján nem szedte be az adót. Ennek megfelelően – az Ör. hatályon kívül helyezését követően is - az adózó érdeke, hogy online, vagy papír alapú nyilvántartást vezessen, mely a havi idegenforgalmi adóbevallás alapját tudja képezni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Kérem a Tisztelt Képviselő-testületet az előterjesztés megvitatására, a rendelet tervezet elfogadásár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minősített többséget igénye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2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évíz Város Önkormányzat Képviselő-testülete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</w:rPr>
        <w:t>…</w:t>
      </w:r>
      <w:r>
        <w:rPr>
          <w:rFonts w:cs="Arial" w:ascii="Arial" w:hAnsi="Arial"/>
          <w:b/>
          <w:bCs/>
        </w:rPr>
        <w:t>/….. (… . …) önkormányzati rendelet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Az idegenforgalmi adó beszedésre kötelezett bejelentési, nyilvántartás-vezetési kötelezettségéről </w:t>
      </w:r>
      <w:r>
        <w:rPr>
          <w:rFonts w:cs="Arial" w:ascii="Arial" w:hAnsi="Arial"/>
          <w:b/>
        </w:rPr>
        <w:t>szóló 19/2018. (IV. 26.) önkormányzati rendelet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lyon kívül helyezésérő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Hévíz Város Önkormányzat Képviselő-testülete a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jogalkotásról szóló 2010. évi CXXX. törvény </w:t>
      </w:r>
      <w:r>
        <w:rPr>
          <w:rFonts w:cs="Arial" w:ascii="Arial" w:hAnsi="Arial"/>
          <w:bCs/>
        </w:rPr>
        <w:t xml:space="preserve">10. § </w:t>
      </w:r>
      <w:r>
        <w:rPr>
          <w:rFonts w:cs="Arial" w:ascii="Arial" w:hAnsi="Arial"/>
        </w:rPr>
        <w:t xml:space="preserve">(1) bekezdés </w:t>
      </w:r>
      <w:r>
        <w:rPr>
          <w:rFonts w:cs="Arial" w:ascii="Arial" w:hAnsi="Arial"/>
          <w:i/>
        </w:rPr>
        <w:t>a)</w:t>
      </w:r>
      <w:r>
        <w:rPr>
          <w:rFonts w:cs="Arial" w:ascii="Arial" w:hAnsi="Arial"/>
        </w:rPr>
        <w:t xml:space="preserve"> pontjában kapott felhatalmazás alapján, továbbá az Alaptörvény 32. cikk (1) bekezdés </w:t>
      </w:r>
      <w:r>
        <w:rPr>
          <w:rFonts w:cs="Arial" w:ascii="Arial" w:hAnsi="Arial"/>
          <w:i/>
        </w:rPr>
        <w:t>a)</w:t>
      </w:r>
      <w:r>
        <w:rPr>
          <w:rFonts w:cs="Arial" w:ascii="Arial" w:hAnsi="Arial"/>
        </w:rPr>
        <w:t xml:space="preserve"> pontjában meghatározott feladatkörében eljárva a következőket rendeli el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1. §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Hatályát veszti az idegenforgalmi adó beszedésre kötelezett bejelentési, nyilvántartás-vezetési kötelezettségéről </w:t>
      </w:r>
      <w:r>
        <w:rPr>
          <w:rFonts w:cs="Arial" w:ascii="Arial" w:hAnsi="Arial"/>
        </w:rPr>
        <w:t>szóló 19/2018. (IV. 26.) önkormányzati rendele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§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Ez a rendelet 2023. január 1-én lép hatályb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dr. Tüske Róbert</w:t>
        <w:tab/>
        <w:tab/>
        <w:tab/>
        <w:t>Papp Gábor</w:t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jegyző</w:t>
        <w:tab/>
        <w:tab/>
        <w:tab/>
        <w:tab/>
        <w:t>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eastAsia="Arial" w:cs="Arial" w:ascii="Arial" w:hAnsi="Arial"/>
          <w:lang w:eastAsia="hu-H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hd w:fill="FFFFFF" w:val="clear"/>
        <w:ind w:firstLine="1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Általános indokolás</w:t>
      </w:r>
    </w:p>
    <w:p>
      <w:pPr>
        <w:pStyle w:val="Normal"/>
        <w:shd w:fill="FFFFFF" w:val="clear"/>
        <w:ind w:firstLine="1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helyi adókról szóló 1990. évi C. törvény 2023. január 1-jétől hatályos 7. § k./ pontja alapján az önkormányzat </w:t>
      </w:r>
      <w:r>
        <w:rPr>
          <w:rFonts w:cs="Arial" w:ascii="Arial" w:hAnsi="Arial"/>
          <w:shd w:fill="FFFFFF" w:val="clear"/>
        </w:rPr>
        <w:t>a turisztikai térségek fejlesztésének állami feladatairól szóló 2016. évi CLVI. törvény (a továbbiakban: Turizmus törvény) hatálya alá tartozó szálláshely-szolgáltató terhére az idegenforgalmi adó-kötelezettség nyilvántartására a Turizmus törvény szerinti szálláshelykezelő szoftver használatán túl egyéb nyilvántartás-vezetési kötelezettséget nem írhat elő. Ez szükségessé tette az idegenforgalmi adó beszedésre kötelezett bejelentési, nyilvántartás-vezetési kötelezettségéről szóló 19/2018. (IV. 26.) önkormányzati rendelet hatályon kívül helyezését</w:t>
      </w:r>
      <w:r>
        <w:rPr>
          <w:shd w:fill="FFFFFF" w:val="clear"/>
        </w:rPr>
        <w:t xml:space="preserve">. 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hd w:fill="FFFFFF" w:val="clear"/>
        <w:ind w:firstLine="1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észletes indokolás</w:t>
      </w:r>
    </w:p>
    <w:p>
      <w:pPr>
        <w:pStyle w:val="Normal"/>
        <w:shd w:fill="FFFFFF" w:val="clear"/>
        <w:ind w:firstLine="1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ind w:firstLine="18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z 1. §-hoz</w:t>
      </w:r>
    </w:p>
    <w:p>
      <w:pPr>
        <w:pStyle w:val="Normal"/>
        <w:jc w:val="both"/>
        <w:rPr/>
      </w:pPr>
      <w:r>
        <w:rPr>
          <w:rFonts w:cs="Arial" w:ascii="Arial" w:hAnsi="Arial"/>
          <w:shd w:fill="FFFFFF" w:val="clear"/>
        </w:rPr>
        <w:t xml:space="preserve">Az idegenforgalmi adó beszedésre kötelezett bejelentési, nyilvántartás-vezetési kötelezettségéről szóló 19/2018. (IV. 26.) önkormányzati rendelet hatályon kívül helyezéséről szól. </w:t>
      </w:r>
    </w:p>
    <w:p>
      <w:pPr>
        <w:pStyle w:val="Normal"/>
        <w:shd w:fill="FFFFFF" w:val="clear"/>
        <w:ind w:firstLine="1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2. §-hoz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Hatályba léptető rendelkezés.</w:t>
      </w:r>
    </w:p>
    <w:p>
      <w:pPr>
        <w:pStyle w:val="Listaszerbekezds"/>
        <w:spacing w:lineRule="auto" w:line="240" w:before="0" w:after="0"/>
        <w:ind w:left="106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aszerbekezds"/>
        <w:spacing w:lineRule="auto" w:line="240" w:before="0" w:after="0"/>
        <w:ind w:left="106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aszerbekezds"/>
        <w:spacing w:lineRule="auto" w:line="240" w:before="0" w:after="0"/>
        <w:ind w:left="106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aszerbekezds"/>
        <w:spacing w:lineRule="auto" w:line="240" w:before="0" w:after="0"/>
        <w:ind w:left="106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aszerbekezds"/>
        <w:spacing w:lineRule="auto" w:line="240" w:before="0" w:after="0"/>
        <w:ind w:left="106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aszerbekezds"/>
        <w:spacing w:lineRule="auto" w:line="240" w:before="0" w:after="0"/>
        <w:ind w:left="106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aszerbekezds"/>
        <w:spacing w:lineRule="auto" w:line="240" w:before="0" w:after="0"/>
        <w:ind w:left="106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aszerbekezds"/>
        <w:spacing w:lineRule="auto" w:line="240" w:before="0" w:after="0"/>
        <w:ind w:left="106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aszerbekezds"/>
        <w:spacing w:lineRule="auto" w:line="240" w:before="0" w:after="0"/>
        <w:ind w:left="106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aszerbekezds"/>
        <w:spacing w:lineRule="auto" w:line="240" w:before="0" w:after="0"/>
        <w:ind w:left="106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aszerbekezds"/>
        <w:spacing w:lineRule="auto" w:line="240" w:before="0" w:after="0"/>
        <w:ind w:left="106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aszerbekezds"/>
        <w:spacing w:lineRule="auto" w:line="240" w:before="0" w:after="0"/>
        <w:ind w:left="106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aszerbekezds"/>
        <w:spacing w:lineRule="auto" w:line="240" w:before="0" w:after="0"/>
        <w:ind w:left="106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aszerbekezds"/>
        <w:spacing w:lineRule="auto" w:line="240" w:before="0" w:after="0"/>
        <w:ind w:left="106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aszerbekezds"/>
        <w:spacing w:lineRule="auto" w:line="240" w:before="0" w:after="0"/>
        <w:ind w:left="106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aszerbekezds"/>
        <w:spacing w:lineRule="auto" w:line="240" w:before="0" w:after="0"/>
        <w:ind w:left="106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aszerbekezds"/>
        <w:spacing w:lineRule="auto" w:line="240" w:before="0" w:after="0"/>
        <w:ind w:left="106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aszerbekezds"/>
        <w:spacing w:lineRule="auto" w:line="240" w:before="0" w:after="0"/>
        <w:ind w:left="106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aszerbekezds"/>
        <w:spacing w:lineRule="auto" w:line="240" w:before="0" w:after="0"/>
        <w:ind w:left="106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aszerbekezds"/>
        <w:spacing w:lineRule="auto" w:line="240" w:before="0" w:after="0"/>
        <w:ind w:left="106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aszerbekezds"/>
        <w:spacing w:lineRule="auto" w:line="240" w:before="0" w:after="0"/>
        <w:ind w:left="106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aszerbekezds"/>
        <w:spacing w:lineRule="auto" w:line="240" w:before="0" w:after="0"/>
        <w:ind w:left="106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aszerbekezds"/>
        <w:spacing w:lineRule="auto" w:line="240" w:before="0" w:after="0"/>
        <w:ind w:left="106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aszerbekezds"/>
        <w:spacing w:lineRule="auto" w:line="240" w:before="0" w:after="0"/>
        <w:ind w:left="106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aszerbekezds"/>
        <w:spacing w:lineRule="auto" w:line="240" w:before="0" w:after="0"/>
        <w:ind w:left="106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aszerbekezds"/>
        <w:spacing w:lineRule="auto" w:line="240" w:before="0" w:after="0"/>
        <w:ind w:left="106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aszerbekezds"/>
        <w:spacing w:lineRule="auto" w:line="240" w:before="0" w:after="0"/>
        <w:ind w:left="106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aszerbekezds"/>
        <w:spacing w:lineRule="auto" w:line="240" w:before="0" w:after="0"/>
        <w:ind w:left="106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jogalkotásról szóló 2010. évi CXXX. törvény 17. § (1) bekezdése alapjá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Cs/>
        </w:rPr>
        <w:t xml:space="preserve">az idegenforgalmi adó beszedésre kötelezett bejelentési, nyilvántartás-vezetési kötelezettségéről </w:t>
      </w:r>
      <w:r>
        <w:rPr>
          <w:rFonts w:cs="Arial" w:ascii="Arial" w:hAnsi="Arial"/>
        </w:rPr>
        <w:t xml:space="preserve">szóló 19/2018. (IV. 26.) önkormányzati rendelet </w:t>
      </w:r>
      <w:r>
        <w:rPr>
          <w:rFonts w:cs="Arial" w:ascii="Arial" w:hAnsi="Arial"/>
          <w:bCs/>
        </w:rPr>
        <w:t>hatályon kívül helyezésér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>: Országosan megszünteti a helyi adókról szóló 1990. évi C. törvény 2023. január 1. napjától hatályos 7. § k) pontja a papíralapú vendégkönyvek használatát, mellyel a szállásadók adminisztrációja csökke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nem releváns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 xml:space="preserve">: A szállásadók részére előírt papír alapú nyilvántartás vezetés megszűnésével befejeződik a szállásadókat terhelő duplikált adminisztráció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 xml:space="preserve">: a helyi adókról szóló 1990. évi C. törvény 2023. január 1. napjától hatályos 7. § k) pontja írja elő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 xml:space="preserve">: Ütközés magasabb szintű jogszabállya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 xml:space="preserve">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 xml:space="preserve">: </w:t>
        <w:tab/>
        <w:t>rendelkezésre állnak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 xml:space="preserve">: </w:t>
        <w:tab/>
        <w:t>rendelkezésre állnak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 xml:space="preserve">: </w:t>
        <w:tab/>
        <w:t>rendelkezésre állnak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 xml:space="preserve">: </w:t>
        <w:tab/>
        <w:t>rendelkezésre állnak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aszerbekezds"/>
        <w:spacing w:lineRule="auto" w:line="240" w:before="0" w:after="0"/>
        <w:ind w:left="1068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Listaszerbekezds"/>
        <w:spacing w:lineRule="auto" w:line="240" w:before="0" w:after="0"/>
        <w:ind w:left="106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aszerbekezds"/>
        <w:spacing w:lineRule="auto" w:line="240" w:before="0" w:after="0"/>
        <w:ind w:left="106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2846"/>
        <w:gridCol w:w="1755"/>
        <w:gridCol w:w="3153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talanné dr. Gallé Vera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tósági osztályvezető/előterjesztés készítőj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özgazdasági osztályvezető/ pénzügyi ellenőrzés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567" w:top="1276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28"/>
    </w:rPr>
  </w:style>
  <w:style w:type="character" w:styleId="Szvegtrzs3Char">
    <w:name w:val="Szövegtörzs 3 Char"/>
    <w:qFormat/>
    <w:rPr>
      <w:sz w:val="16"/>
      <w:szCs w:val="16"/>
    </w:rPr>
  </w:style>
  <w:style w:type="character" w:styleId="Szvegtrzs3Char1">
    <w:name w:val="Szövegtörzs 3 Char1"/>
    <w:qFormat/>
    <w:rPr>
      <w:rFonts w:eastAsia="Times New Roman" w:cs="Calibri"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ListaszerbekezdsChar">
    <w:name w:val="Listaszerű bekezdés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Szvegtrzs31">
    <w:name w:val="Szövegtörzs 31"/>
    <w:basedOn w:val="Normal"/>
    <w:qFormat/>
    <w:pPr>
      <w:suppressAutoHyphens w:val="true"/>
      <w:spacing w:before="0" w:after="120"/>
    </w:pPr>
    <w:rPr>
      <w:rFonts w:eastAsia="Times New Roman" w:cs="Calibri"/>
      <w:kern w:val="2"/>
      <w:sz w:val="16"/>
      <w:szCs w:val="16"/>
    </w:rPr>
  </w:style>
  <w:style w:type="paragraph" w:styleId="Szvegtrzs3">
    <w:name w:val="Szövegtörzs 3"/>
    <w:basedOn w:val="Normal"/>
    <w:qFormat/>
    <w:pPr>
      <w:suppressAutoHyphens w:val="true"/>
      <w:spacing w:before="0" w:after="120"/>
    </w:pPr>
    <w:rPr>
      <w:rFonts w:eastAsia="Times New Roman" w:cs="Calibri"/>
      <w:sz w:val="16"/>
      <w:szCs w:val="16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35">
    <w:name w:val="Szövegtörzs 35"/>
    <w:basedOn w:val="Normal"/>
    <w:qFormat/>
    <w:pPr>
      <w:suppressAutoHyphens w:val="true"/>
      <w:spacing w:before="0" w:after="120"/>
    </w:pPr>
    <w:rPr>
      <w:rFonts w:eastAsia="Times New Roman" w:cs="Calibri"/>
      <w:sz w:val="16"/>
      <w:szCs w:val="16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9:06:00Z</dcterms:created>
  <dc:creator>T-Cont Kft</dc:creator>
  <dc:description/>
  <cp:keywords/>
  <dc:language>en-US</dc:language>
  <cp:lastModifiedBy>Bertalanné Dr. Gallé Vera</cp:lastModifiedBy>
  <cp:lastPrinted>2022-01-05T14:06:00Z</cp:lastPrinted>
  <dcterms:modified xsi:type="dcterms:W3CDTF">2022-12-06T12:54:00Z</dcterms:modified>
  <cp:revision>9</cp:revision>
  <dc:subject/>
  <dc:title>Iktatószám:</dc:title>
</cp:coreProperties>
</file>